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smtp 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2002&lt;/year&gt; holder&gt;Brian Staffor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LGPL Group: System Environment/Libraries Summary: SMTP client library. Source: %{pkg}-%{ver}.tar.bz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now show the correct year. Minor tweaks to kill warnings when compiling with enable-more-warnings=picky. In a few cases this meant adding a few casts which superficially look unnecessary. In other cases this meant adding a number of #undefs to get a vanilla ISOC enviro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9 Temple Place, Suite 330, Boston, MA 02111-1307 USA dnl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md5_init((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MKyXD99lAwG09Zlhw2VscMldr4mmFwp65M+HqjVlT1CYxbY+bzVXxAUL6RCdRBRBl47BBE
NtObyrG7bRy6Uh2bkcyMrcay4J5/fHk949EmrFuLOpQb2bJNfFcO3Z0oxz+fdOda8pYRE0tS
4/lNhdtj1ZGcIFgPTOTWbcXgc8KwZ8CpEWfLgs4LhfpwBzXVbOiAh40lV3Qba41O4IUvMswg
whoHSiV63xG9ib6dP7</vt:lpwstr>
  </property>
  <property fmtid="{D5CDD505-2E9C-101B-9397-08002B2CF9AE}" pid="3" name="_2015_ms_pID_7253431">
    <vt:lpwstr>RQvRLYe7U6JQZzhx8ddwITKwnogBzate/QX0sR65fs1Ya/wGGFcwDd
H8BvFScWrGBYXf6lOYogKGa9f0ZRxTNsPqUILX+/EuQPkjpnCPV9Q0rk8bTXGAIW1M8VWmgc
U3iHzCpyw9a0CW+6IivU9PNsPZPba5zcU1UOn53LBK4Lh0Zhsy4nX1q9g58G+TDRJx4V6OmB
t6Pj391HJE4EtT/d860kIGPfTmEbbl1uh5hN</vt:lpwstr>
  </property>
  <property fmtid="{D5CDD505-2E9C-101B-9397-08002B2CF9AE}" pid="4" name="_2015_ms_pID_7253431_00">
    <vt:lpwstr>_2015_ms_pID_7253431</vt:lpwstr>
  </property>
  <property fmtid="{D5CDD505-2E9C-101B-9397-08002B2CF9AE}" pid="5" name="_2015_ms_pID_7253432">
    <vt:lpwstr>yZTZZOaFpQ6gGeyzkeOyNZDx4bl31rruyH6w
ga9jKNdCz2gnOdF0XpxaqYcMNvqjAJSR7xifeEHoOUwKbGo3G5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77</vt:lpwstr>
  </property>
</Properties>
</file>